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i pocztowe w latach 2023/2024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22 r. poz. 1710 z późn. zm.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03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20T18:03:00Z</dcterms:modified>
  <cp:revision>2</cp:revision>
  <dc:subject/>
  <dc:title>Wykonawca:</dc:title>
</cp:coreProperties>
</file>